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42223115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90319883"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1912159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8001224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6275449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